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097165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463225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479805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129786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001104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165517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722699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62264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080351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